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 xml:space="preserve">Omar Sy à l’affiche 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Scenár pozostáva zo série cvičení zameraných na opakovanie látky z 1. modulu. Cvičenia boli vytvorené na základe krátkeho textu o Omarovi Sy a jeho rodine. Na konci hodiny študenti vykonajú hodnotenie svojich vedomost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Objectifs fonctionnels:</w:t>
        <w:tab/>
        <w:t xml:space="preserve"> revoir le matériel des étapes 0-1-2-3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: </w:t>
        <w:tab/>
        <w:tab/>
        <w:t>revoir le matériel des étapes 0-1-2-3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: </w:t>
        <w:tab/>
        <w:t>revoir le matériel des étapes 0-1-2-3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culturels: </w:t>
        <w:tab/>
        <w:tab/>
        <w:t>personnes connues de la francophoni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: </w:t>
        <w:tab/>
        <w:tab/>
        <w:tab/>
        <w:t>active, dédu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: </w:t>
        <w:tab/>
        <w:tab/>
        <w:t>à deux, individuelles, collectives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ÉROULEMENT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Présentez les objectifs de la leçon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 xml:space="preserve">Ex. 1,  page 36 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– Demandez s’ils connaissent des acteurs francophones et des actrices francophones ou des titres de films francophones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Les élèves lisent le texte individuellement, puis certaines personnes le lisent à voix haute pour s'exercer à la prononciation. Expliquez le vocabulaire difficile pour les élèves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 xml:space="preserve">Ex. 2, page 36 </w:t>
      </w:r>
      <w:r>
        <w:rPr>
          <w:rFonts w:cs="Palatino Linotype" w:ascii="Palatino Linotype" w:hAnsi="Palatino Linotype"/>
          <w:sz w:val="24"/>
          <w:szCs w:val="24"/>
          <w:lang w:val="sk-SK"/>
        </w:rPr>
        <w:t>– Les élèves écrivent en binômes dix questions sur Omar Sy et à propos de sa famille en profitant de deux tableaux qui se trouvent dans le livre. Après, ils proposent deux réponses à chaque question précédente (une vraie et une fausse) - exercice 3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4, page 37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posent ces questions à leurs camarades de class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5, page 37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observent les photos et font une brève description physique des hommes dans les cahiers. Ensuite, ils écoutent l'enregistrement et font correspondre la description à la bonne photo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6, page 37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Les élèves rédigent la description d’Omar Sy et de sa femme dans leurs cahiers en utilisant des mots des petits encadrés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AUTO-ÉVALUATION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Cet exercice aide les élèves à évaluer ce qu'ils ont appris. Ils écrivent les réponses dans leurs cahier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Cahier d’exercices : ex. 18, page 110/11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sk-SK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ár č. 18</w:t>
      <w:tab/>
      <w:tab/>
      <w:t>ÉTAPE 0-1-2-3 REVIS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04:00Z</dcterms:created>
  <dc:creator>kpalonka</dc:creator>
  <dc:description/>
  <cp:keywords/>
  <dc:language>en-US</dc:language>
  <cp:lastModifiedBy>Mário Kyseľ</cp:lastModifiedBy>
  <dcterms:modified xsi:type="dcterms:W3CDTF">2024-11-02T16:38:00Z</dcterms:modified>
  <cp:revision>5</cp:revision>
  <dc:subject/>
  <dc:title/>
</cp:coreProperties>
</file>